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  <w:u w:val="single"/>
        </w:rPr>
        <w:t>本部门一般公共预算未安排‘三公’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;LuzSans-Book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3"/>
        <w:rPr/>
      </w:pPr>
      <w:r>
        <w:rPr/>
      </w:r>
    </w:p>
    <w:p>
      <w:pPr>
        <w:pStyle w:val="Normal"/>
        <w:ind w:firstLine="35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47" w:gutter="0" w:header="765" w:top="1558" w:footer="765" w:bottom="10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zSans-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LuzSans-Book" w:hAnsi="Times New Roman;LuzSans-Book" w:eastAsia="宋体;SimSun" w:cs="Times New Roman;LuzSans-Book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天津市隆华职业技术学校</cp:lastModifiedBy>
  <cp:lastPrinted>2018-02-24T10:07:00Z</cp:lastPrinted>
  <dcterms:modified xsi:type="dcterms:W3CDTF">2019-02-09T08:09:00Z</dcterms:modified>
  <cp:revision>21</cp:revision>
  <dc:subject/>
  <dc:title>附件1</dc:title>
</cp:coreProperties>
</file>